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8 апрел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6"/>
        <w:gridCol w:w="5031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Сергея Болгарина, 4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201272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8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4 419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400,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8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603 по ул. Сергея Болгарина, 4 в районе жилой усадебной застройки Заболоть в г.Гродно». </w:t>
            </w:r>
            <w:r>
              <w:rPr>
                <w:sz w:val="18"/>
                <w:szCs w:val="18"/>
              </w:rPr>
              <w:t xml:space="preserve">Земельный участок расположен в охранных зонах электрической сети (0,0034 га); объектов газораспределительной системы (0,0102 га); линий, сооружений электросвязи и радиофикации (0,0006 га); в зоне санитарной охраны источников питьевого водоснабжения централизованных систем питьевого водоснабжения (0,0869 га)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19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6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595,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1 в микрорайоне жилой усадебной застройки Барановичи-11 в г.Гродно»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20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68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22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574,0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 xml:space="preserve"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6 в микрорайоне жилой усадебной застройки Барановичи-11 в г.Гродно»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8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Майская, 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300777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истемам электроснабжения, водоснабжения и газ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 39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8,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</w:tr>
      <w:tr>
        <w:trPr>
          <w:trHeight w:val="5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 xml:space="preserve">для строительства и обслуживания одноквартирного жилого дома по объекту «Одноквартирный жилой дом на земельном участке У-89 в микрорайоне «Барановичи-9» в г.Гродно». </w:t>
            </w:r>
            <w:r>
              <w:rPr>
                <w:spacing w:val="-2"/>
                <w:sz w:val="18"/>
                <w:szCs w:val="18"/>
              </w:rPr>
              <w:t xml:space="preserve">Земельный участок расположен в охранных зонах электрических сетей (0,0012 га)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обходимость возмещения затрат на возможность подключения водоснабжения, газоснабжения и</w:t>
            </w:r>
            <w:r>
              <w:rPr>
                <w:sz w:val="18"/>
                <w:szCs w:val="18"/>
              </w:rPr>
              <w:t xml:space="preserve"> 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 (кроме лота № 4)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г. № 298 и решением Гродненского городского исполнительного комитета от 12.04.2022 г. № 260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2-2024 годы: водоснабжение 635,47 рублей за 1 куб.метр в сутки; газоснабжение 257,64 рублей за 1 куб.метр в час; за объекты распределительной транспортной инфраструктуры: капитальный, облегчённый тип дорожной одежды: 31 935,13 руб. за 1 гектар земельного участка; переходный тип дорожной одежды: 24 050,12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8 апреля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10 марта по 2 апрел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3-04T13:45:00Z</dcterms:modified>
  <cp:revision>925</cp:revision>
  <dc:subject/>
  <dc:title/>
</cp:coreProperties>
</file>