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 повторном открытом аукционе по продаже земельных участков в частную собственность в г. Гродно 26 августа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18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74,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800,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 xml:space="preserve"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5 в микрорайоне жилой усадебной застройки Барановичи-11 в г.Гродно»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12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48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 (после ввода в эксплуатацию и передачи на баланс сетей)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640,25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393,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900,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</w:t>
            </w:r>
            <w:r>
              <w:rPr>
                <w:spacing w:val="-2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на участке отсутствуют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pacing w:val="3"/>
          <w:sz w:val="18"/>
          <w:szCs w:val="18"/>
        </w:rPr>
        <w:t xml:space="preserve"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 </w:t>
      </w: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>информация об утверждённых решением показателях удельной стоимости затрат на 2025-2027 годы: водоснабжение 460,01 рублей за 1 куб.метр в сутки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26 августа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4 августа по 20 августа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7-29T10:19:00Z</cp:lastPrinted>
  <dcterms:modified xsi:type="dcterms:W3CDTF">2025-07-30T05:44:00Z</dcterms:modified>
  <cp:revision>882</cp:revision>
  <dc:subject/>
  <dc:title/>
</cp:coreProperties>
</file>